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  <w:gridCol w:w="4897"/>
      </w:tblGrid>
      <w:tr>
        <w:trPr>
          <w:trHeight w:val="9440" w:hRule="atLeast"/>
        </w:trPr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>PRIMEIRO TERMO ADITIVO AO CONTRATO DE FORNECIMENTO DE GÊNEROS ALIMENTICIOS Nº 2019.08.16.001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Western"/>
              <w:jc w:val="both"/>
              <w:rPr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MUNICÍPIO DE SILVA JARDIM E </w:t>
            </w:r>
            <w:r>
              <w:rPr>
                <w:b/>
                <w:bCs/>
                <w:kern w:val="0"/>
                <w:sz w:val="18"/>
                <w:szCs w:val="18"/>
                <w:lang w:eastAsia="pt-BR" w:bidi="ar-SA"/>
              </w:rPr>
              <w:t>A CONTRATADA LEMAP JE COMÉRCIO E SERVIÇOS LTDA ME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O OBJETO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>– Constitui objeto do presente instrumento a prorrogação do prazo do Contrato de Fornecimento de Gêneros alimentícios nº 2019.08.16.001 que, consoante a Cláusula Primeira, é a adesão a Ata de Registro de Preços nº 73/2018, Pregão Presencial SRP nº 68/2018 – SEMEC/CT, Processo Administrativo nº 6.156/2018, visando a aquisição de açúcar e café para atender a SEMEC/CT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O PRAZO –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 O presente instrumento terá o prazo de 03 (três) meses, com início em 17 (dezessete) de novembro de 2019, e término previsto para 17 (dezessete) de fevereiro de 2020, podendo ser prorrogado por conveniência das partes, em conformidade com o que dispõe o art 57 da Lei nº 8.666/93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DA RATIFICAÇÃO DAS DEMAIS CLÁUSULAS 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– Ficam ratificadas as demais Cláusulas estabelecidas no Contrato de Fornecimento de Gêneros Alimentícios nº 2019.08.16.001, celebrado em 26 (vinte seis) de junho de 201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  <w:t>Prefeitura Municipal de Silva Jardim, 14 de novembro de 2019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Jaime Figueiredo Lim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Prefeito em exercício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Kátia Peixoto P. M. de Oliveir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SEMEC/CT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Mat.1020/0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Lemap JE e Serviços Lt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  <w:t>Contratad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0"/>
      <w:szCs w:val="20"/>
      <w:shd w:fill="auto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keepLines/>
      <w:spacing w:lineRule="atLeast" w:line="100" w:before="0" w:after="0"/>
      <w:jc w:val="both"/>
    </w:pPr>
    <w:rPr>
      <w:rFonts w:ascii="Times New Roman" w:hAnsi="Times New Roman" w:eastAsia="SimSun;宋体" w:cs="Tahoma"/>
      <w:kern w:val="2"/>
      <w:sz w:val="24"/>
      <w:szCs w:val="24"/>
      <w:lang w:bidi="pt-BR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Normal"/>
    <w:qFormat/>
    <w:pPr>
      <w:keepLines/>
      <w:widowControl/>
      <w:spacing w:before="0" w:after="120"/>
      <w:textAlignment w:val="baseline"/>
    </w:pPr>
    <w:rPr>
      <w:rFonts w:eastAsia="Times New Roman"/>
      <w:kern w:val="2"/>
      <w:lang w:eastAsia="zh-CN"/>
    </w:rPr>
  </w:style>
  <w:style w:type="paragraph" w:styleId="Standard">
    <w:name w:val="Standard"/>
    <w:qFormat/>
    <w:pPr>
      <w:keepLines/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t-BR" w:eastAsia="zh-CN" w:bidi="hi-IN"/>
    </w:rPr>
  </w:style>
  <w:style w:type="paragraph" w:styleId="WWTextoembloco">
    <w:name w:val="WW-Texto em bloco"/>
    <w:basedOn w:val="Standard"/>
    <w:qFormat/>
    <w:pPr>
      <w:keepLines w:val="false"/>
      <w:tabs>
        <w:tab w:val="clear" w:pos="709"/>
        <w:tab w:val="left" w:pos="7693" w:leader="none"/>
        <w:tab w:val="left" w:pos="7835" w:leader="none"/>
      </w:tabs>
      <w:ind w:left="-567" w:right="-57" w:firstLine="1"/>
      <w:jc w:val="both"/>
    </w:pPr>
    <w:rPr>
      <w:rFonts w:cs="Times New Roman"/>
      <w:sz w:val="22"/>
      <w:szCs w:val="20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0"/>
      <w:lang w:bidi="ar-SA"/>
    </w:rPr>
  </w:style>
  <w:style w:type="paragraph" w:styleId="Cjk">
    <w:name w:val="cjk"/>
    <w:basedOn w:val="Normal"/>
    <w:qFormat/>
    <w:pPr>
      <w:widowControl/>
      <w:suppressAutoHyphens w:val="false"/>
      <w:spacing w:before="100" w:after="119"/>
    </w:pPr>
    <w:rPr>
      <w:rFonts w:ascii="SimSun;宋体" w:hAnsi="SimSun;宋体" w:cs="Times New Roman"/>
      <w:kern w:val="0"/>
      <w:lang w:bidi="ar-SA"/>
    </w:rPr>
  </w:style>
  <w:style w:type="paragraph" w:styleId="Cjk1">
    <w:name w:val="cjk1"/>
    <w:basedOn w:val="Normal"/>
    <w:qFormat/>
    <w:pPr>
      <w:widowControl/>
      <w:suppressAutoHyphens w:val="false"/>
      <w:spacing w:before="100" w:after="0"/>
    </w:pPr>
    <w:rPr>
      <w:rFonts w:ascii="SimSun;宋体" w:hAnsi="SimSun;宋体" w:cs="Times New Roman"/>
      <w:kern w:val="0"/>
      <w:lang w:bidi="ar-SA"/>
    </w:rPr>
  </w:style>
  <w:style w:type="paragraph" w:styleId="Ctl">
    <w:name w:val="ctl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Ctl1">
    <w:name w:val="ctl1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42:00Z</dcterms:created>
  <dc:creator>zinebra</dc:creator>
  <dc:description/>
  <cp:keywords/>
  <dc:language>en-US</dc:language>
  <cp:lastModifiedBy>Rachel Pereira</cp:lastModifiedBy>
  <dcterms:modified xsi:type="dcterms:W3CDTF">2019-12-19T17:34:00Z</dcterms:modified>
  <cp:revision>3</cp:revision>
  <dc:subject/>
  <dc:title/>
</cp:coreProperties>
</file>